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kud vykresluju velikost� znak� 8x5 na displej, tak se na displej vleze 15 ��dk� a 30 zn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D_TextGoTo(0,14);</w:t>
        <w:tab/>
        <w:tab/>
        <w:tab/>
        <w:tab/>
        <w:tab/>
        <w:t>// set tex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D_WriteString("Ctvrnacty radek, ABCDEFHIJKLM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D_TextGoTo(0,15);</w:t>
        <w:tab/>
        <w:tab/>
        <w:tab/>
        <w:tab/>
        <w:tab/>
        <w:t>// set tex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D_WriteString("123456789012345678901234567890"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